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Утверждаю: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и.о.главы Пудожского муниципального района ___________________  Е.Н.Вартиайн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-426" w:hanging="0"/>
        <w:jc w:val="center"/>
        <w:rPr/>
      </w:pPr>
      <w:r>
        <w:rPr/>
        <w:t xml:space="preserve">О  проведении  Публичных слушаний по внесению изменений  в проект межевания территории, расположенной по адресу: </w:t>
      </w:r>
      <w:r>
        <w:rPr>
          <w:sz w:val="22"/>
          <w:szCs w:val="22"/>
        </w:rPr>
        <w:t>Пудожский район, п. Пяльма, ул. Онежская ПМТ 10:15:0020118/7-9-11/</w:t>
      </w:r>
    </w:p>
    <w:p>
      <w:pPr>
        <w:pStyle w:val="TextBodyIndent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г.Пудож                                                                                                      18.11.2025 года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409  администрации</w:t>
      </w:r>
    </w:p>
    <w:p>
      <w:pPr>
        <w:pStyle w:val="Normal"/>
        <w:rPr/>
      </w:pPr>
      <w:r>
        <w:rPr/>
        <w:t>Пудожского муниципального района</w:t>
      </w:r>
    </w:p>
    <w:p>
      <w:pPr>
        <w:pStyle w:val="Normal"/>
        <w:rPr/>
      </w:pPr>
      <w:r>
        <w:rPr/>
        <w:t>15.3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тор публичных слушаний – администрация Пудож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 о публичных слушаниях опубликована на сайте Пудожского муниципального района, Сборнике муниципальных правовых актов Пудожского муниципального района №28 (190) от 01.11.2025 г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Оповещение следующего содержания: В соответствии со  ст.5.1, 45, 46 Градостроительного кодекса Российской Федерации,   Уставом  Пудожского муниципального района  назначить проведение Публичных слушаний по внесению изменений  в проект межевания территории, расположенной по адресу: Пудожский район, п. Пяльма, ул. Онежская ПМТ 10:15:0020118/7-9-11/, дата  проведения  Публичных слушаний  18.11.2025 года в 15 часов 30 минут по адресу: г. Пудож, ул. Ленина, д.90, в актовом  зале администрации Пудожского муниципального района. Дата открытия экспозиции с 30.10.2025 г. по 17.11.2025 г. с 08.30 до 16.50 час в рабочие дни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ожения по внесению изменений  в проект межевания территории, расположенной по адресу: Пудожский район, п. Пяльма, ул. Онежская ПМТ 10:15:0020118/7-9-11/, принимались с 30.10.2025 г. до 17.11.2025 г. Предложения в письменном виде не поступ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Публичных слушаниях присутствовали граждане Пудожского муниципального района –</w:t>
      </w:r>
      <w:r>
        <w:rPr>
          <w:sz w:val="22"/>
          <w:szCs w:val="22"/>
          <w:u w:val="single"/>
        </w:rPr>
        <w:t xml:space="preserve">  3 человек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сутству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иайнен Е.Н. – и.о. Главы  администрации Пудожского муниципального района- председатель.</w:t>
      </w:r>
    </w:p>
    <w:p>
      <w:pPr>
        <w:pStyle w:val="Normal"/>
        <w:jc w:val="both"/>
        <w:rPr/>
      </w:pPr>
      <w:r>
        <w:rPr>
          <w:sz w:val="22"/>
          <w:szCs w:val="22"/>
        </w:rPr>
        <w:t>Амозова В.Ю.- гл. специалист  Управления по ЖКХ и инфраструктуре администрации Пудожского муниципального района - секрета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артиайнен Е.Н. озвучила повестку и установила Регламент Публичных слушаний.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дня:</w:t>
      </w:r>
    </w:p>
    <w:p>
      <w:pPr>
        <w:pStyle w:val="TextBodyIndent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изменений  в проект межевания территории, расположенной по адресу: Пудожский район, п. Пяльма, ул. Онежская ПМТ 10:15:0020118/7-9-11/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Вартиайнен Е.Н. ознакомила  присутствующих с порядком проведения Публичных слушаний, разъяснила  необходимость вынесения данного вопроса на Публичные слушания, озвучила, когда и где были опубликованы материалы по обсуждаемому вопросу. Обозначила, что за время до проведения Публичных слушаний предложений по вопросу Публичных слушаний в письменной и электронной форме в адрес администрации Пудожского муниципального района заявления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Амозову В.Ю. по внесению изменений в  проект меже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удожский район, п. Пяльма, ул. Онежская ПМТ 10:15:0020118/7-9-11/,земельные участки формируются под многоквартирный 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тиайнен Е.Н. предложила  участникам высказать свои мнения, замечания, предложения. Предложений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 «ЗА» - 3, «ПРОТИВ» -  0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ешение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добрить внесение изменений в проект межевания территории, расположенной по адресу:  Пудожский район, п. Пяльма, ул. Онежская ПМТ 10:15:0020118/7-9-11</w:t>
      </w:r>
      <w:r>
        <w:rPr/>
        <w:t>/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sz w:val="22"/>
          <w:szCs w:val="22"/>
        </w:rPr>
        <w:t>Решение Публичных слушаний разместить на сайте администрации  Пудожского муниципального района для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этом председательствующий поблагодарила граждан принявших участие в Публичных слушаниях и объявила  Публичные слушания закрыты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                                                  В.Ю.Амоз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5:00Z</dcterms:created>
  <dc:creator>Пользователь</dc:creator>
  <dc:description/>
  <cp:keywords/>
  <dc:language>en-US</dc:language>
  <cp:lastModifiedBy>My PC</cp:lastModifiedBy>
  <cp:lastPrinted>2025-06-19T09:28:00Z</cp:lastPrinted>
  <dcterms:modified xsi:type="dcterms:W3CDTF">2025-11-19T12:53:00Z</dcterms:modified>
  <cp:revision>35</cp:revision>
  <dc:subject/>
  <dc:title>Утверждаю:</dc:title>
</cp:coreProperties>
</file>